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mbria"/>
        </w:rPr>
      </w:pPr>
      <w:r>
        <w:rPr>
          <w:rFonts w:cs="Cambri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9591675"/>
                <wp:effectExtent l="0" t="635" r="0" b="0"/>
                <wp:wrapTight wrapText="bothSides">
                  <wp:wrapPolygon edited="0">
                    <wp:start x="-4" y="21599"/>
                    <wp:lineTo x="-4" y="-1"/>
                    <wp:lineTo x="21596" y="-1"/>
                    <wp:lineTo x="21596" y="21599"/>
                    <wp:lineTo x="-4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59184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4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162pt;margin-top:0pt;width:143.2pt;height:755.2pt;mso-wrap-style:none;v-text-anchor:middle">
                <v:fill o:detectmouseclick="t" type="solid" color2="#663300" opacity="0.4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pt" to="341.95pt,414pt" stroked="t" o:allowincell="f" style="position:absolute">
                <v:stroke color="#00ccff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0pt" to="341.95pt,540pt" stroked="t" o:allowincell="f" style="position:absolute">
                <v:stroke color="#00ccff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4343400" cy="0"/>
                <wp:effectExtent l="14605" t="14605" r="1460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8pt" to="341.95pt,738pt" stroked="t" o:allowincell="f" style="position:absolute">
                <v:stroke color="#00ccff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819275" cy="63925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39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87757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ula S.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NI: 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Fecha y lugar de nacimi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drid: 27-2-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negocioficticiowilli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eléfon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503.35pt;mso-wrap-distance-left:9.05pt;mso-wrap-distance-right:9.05pt;mso-wrap-distance-top:0pt;mso-wrap-distance-bottom:0pt;margin-top:0pt;mso-position-vertical-relative:text;margin-left:-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52575" cy="87757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ula S.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NI: ---------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Fecha y lugar de nacimient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drid: 27-2-9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Emai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negocioficticiowilli@gmail.com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eléfon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--------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0" cy="52578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07-2011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duado escolar ES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 Cursado en el IES Francisco Ayala. (Hoyo de Manzanar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11-2013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itulado en Bachillera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 Cursado en el IES Diego Velázquez (Torrelodon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014-2018  Titulado en Grado en Nutrición humana y Dietétic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ursado en la Universidad Complutense de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hd w:fill="F5F5F5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5F5F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17-2018      Erasmus en Reino unido (UK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hd w:fill="F5F5F5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hd w:fill="F5F5F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Otros curs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19-2020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aster Universitario 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utrición humana y Dietética Aplicad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ursado en la Universidad Complutense de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urso Multilingüe con la Organización E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6"/>
                                <w:szCs w:val="26"/>
                                <w:shd w:fill="FFFFFF" w:val="clear"/>
                              </w:rPr>
                              <w:t xml:space="preserve">Oxford (12 semanas) + Roma (12 semanas) + Munich (12 semanas) Total 36 semanas.   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ef.com.es/aya/programmes/language-programmes/multi-language-year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1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jc w:val="both"/>
                        <w:outlineLvl w:val="0"/>
                        <w:rPr>
                          <w:rFonts w:ascii="Arial" w:hAnsi="Arial" w:cs="Arial"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  <w:szCs w:val="24"/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007-2011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Graduado escolar ESO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 Cursado en el IES Francisco Ayala. (Hoyo de Manzanares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011-2013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Titulado en Bachillerato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 Cursado en el IES Diego Velázquez (Torrelodones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2014-2018  Titulado en Grado en Nutrición humana y Dietética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</w:rPr>
                        <w:t>Cursado en la Universidad Complutense de Madrid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hd w:fill="F5F5F5" w:val="clear"/>
                        </w:rPr>
                      </w:pPr>
                      <w:r>
                        <w:rPr>
                          <w:rFonts w:cs="Arial" w:ascii="Arial" w:hAnsi="Arial"/>
                          <w:shd w:fill="F5F5F5" w:val="clea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017-2018      Erasmus en Reino unido (UK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333333"/>
                          <w:shd w:fill="F5F5F5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hd w:fill="F5F5F5" w:val="clea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Otros curso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019-2020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aster Universitario en </w:t>
                      </w:r>
                      <w:r>
                        <w:rPr>
                          <w:rFonts w:cs="Arial" w:ascii="Arial" w:hAnsi="Arial"/>
                          <w:b/>
                        </w:rPr>
                        <w:t>Nutrición humana y Dietética Aplicada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    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Cursado en la Universidad Complutense de Madrid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urso Multilingüe con la Organización EF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  <w:color w:val="222222"/>
                          <w:sz w:val="26"/>
                          <w:szCs w:val="26"/>
                          <w:shd w:fill="FFFFFF" w:val="clear"/>
                        </w:rPr>
                        <w:t xml:space="preserve">Oxford (12 semanas) + Roma (12 semanas) + Munich (12 semanas) Total 36 semanas.   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ef.com.es/aya/programmes/language-programmes/multi-language-year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457200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lang w:val="es-ES"/>
                              </w:rPr>
                              <w:t>Experiencia profesional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23-2025    Ayudante en el  Shane’s restaurant de Munich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on el cargo de Chef de partida y la función del control de todos lo productos que se elaboran en la cocina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43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jc w:val="both"/>
                        <w:outlineLvl w:val="0"/>
                        <w:rPr>
                          <w:rFonts w:ascii="Arial" w:hAnsi="Arial" w:cs="Arial"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  <w:szCs w:val="24"/>
                          <w:lang w:val="es-ES"/>
                        </w:rPr>
                        <w:t>Experiencia profesional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023-2025    Ayudante en el  Shane’s restaurant de Munich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Cs/>
                        </w:rPr>
                        <w:t>Con el cargo de Chef de partida y la función del control de todos lo productos que se elaboran en la cocina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086600</wp:posOffset>
                </wp:positionV>
                <wp:extent cx="4572000" cy="22860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Idiomas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Inglé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Nivel alto. Titulado. E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s-ES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 xml:space="preserve">Francés: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Nivel alto. Titulado en la EOI de Majadahond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s-ES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Alemán: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Nivel medio. Titulado en la   EOI de Majadahond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s-ES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 w:cs="Arial" w:ascii="Arial" w:hAnsi="Arial"/>
                                <w:lang w:val="es-E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Italiano: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Nivel alto. Titulado. E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s-ES"/>
                              </w:rPr>
                              <w:t>Informática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 xml:space="preserve">Windows; Office Family.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Nivel usuario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 xml:space="preserve"> Curso de informática AZ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Otra Informació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Carnet de conducir B y vehículo propi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0pt;mso-wrap-distance-left:9.05pt;mso-wrap-distance-right:9.05pt;mso-wrap-distance-top:0pt;mso-wrap-distance-bottom:0pt;margin-top:55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jc w:val="both"/>
                        <w:outlineLvl w:val="0"/>
                        <w:rPr>
                          <w:rFonts w:ascii="Arial" w:hAnsi="Arial" w:cs="Arial"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  <w:szCs w:val="24"/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Idiomas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Inglés: </w:t>
                      </w:r>
                      <w:r>
                        <w:rPr>
                          <w:rFonts w:cs="Arial" w:ascii="Arial" w:hAnsi="Arial"/>
                        </w:rPr>
                        <w:t>Nivel alto. Titulado. EF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lang w:val="es-ES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 xml:space="preserve">Francés: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Nivel alto. Titulado en la EOI de Majadahond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lang w:val="es-ES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Alemán: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 Nivel medio. Titulado en la   EOI de Majadahond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s-ES"/>
                        </w:rPr>
                        <w:t xml:space="preserve">          </w:t>
                      </w:r>
                      <w:r>
                        <w:rPr>
                          <w:rFonts w:eastAsia="Arial" w:cs="Arial" w:ascii="Arial" w:hAnsi="Arial"/>
                          <w:lang w:val="es-E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Italiano: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 Nivel alto. Titulado. EF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s-ES"/>
                        </w:rPr>
                        <w:t>Informática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 xml:space="preserve">Windows; Office Family.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Nivel usuario.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 xml:space="preserve"> Curso de informática AZPE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Otra Información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Carnet de conducir B y vehículo propio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2022"/>
      <w:numFmt w:val="decimal"/>
      <w:lvlText w:val="%1-%2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"/>
      <w:lvlText w:val="%1-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-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-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88843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egocioficticiowilli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negocioficticiowilli@gmail.com" TargetMode="External"/><Relationship Id="rId6" Type="http://schemas.openxmlformats.org/officeDocument/2006/relationships/hyperlink" Target="http://www.ef.com.es/aya/programmes/language-programmes/multi-language-year/" TargetMode="External"/><Relationship Id="rId7" Type="http://schemas.openxmlformats.org/officeDocument/2006/relationships/hyperlink" Target="http://www.ef.com.es/aya/programmes/language-programmes/multi-language-yea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52:00Z</dcterms:created>
  <dc:creator>Rafel Soriano</dc:creator>
  <dc:description/>
  <dc:language>en-US</dc:language>
  <cp:lastModifiedBy>particular</cp:lastModifiedBy>
  <cp:lastPrinted>2009-01-15T16:32:00Z</cp:lastPrinted>
  <dcterms:modified xsi:type="dcterms:W3CDTF">2013-04-23T08:52:00Z</dcterms:modified>
  <cp:revision>2</cp:revision>
  <dc:subject/>
  <dc:title>Nombre Apellidos</dc:title>
</cp:coreProperties>
</file>